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(Fattoria Baroncelli) </w:t>
            </w:r>
            <w:r>
              <w:rPr>
                <w:vanish/>
              </w:rPr>
              <w:t xml:space="preserve">                          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Ginestra</w:t>
            </w:r>
            <w:r>
              <w:rPr/>
              <w:t xml:space="preserve">  _______________________________________________________________________ N°  </w:t>
            </w:r>
            <w:r>
              <w:rPr>
                <w:b/>
                <w:color w:val="FF0000"/>
              </w:rPr>
              <w:t>8 / 19A</w:t>
            </w:r>
            <w:r>
              <w:rPr/>
              <w:t xml:space="preserve"> 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15 porz., 90, 91 </w:t>
            </w:r>
            <w:r>
              <w:rPr/>
              <w:t>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</w:t>
            </w:r>
            <w:r>
              <w:rPr/>
              <w:t xml:space="preserve"> 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82, 483, 1652 </w:t>
            </w:r>
            <w:r>
              <w:rPr/>
              <w:t>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178371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935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33070" r="-253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0.45pt;mso-position-vertical-relative:text;margin-left:1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935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33070" r="-253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95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820" cy="16992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82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820" cy="16992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82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Cipressi, olivi, allori, tuje, tigl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Notevole esempio di Villa-Fattoria  con parco e sistemazioni agrarie di pregio. Gli immobili sono in restauro (quasi ultimato) eccetto gli annessi ed il parc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Oggi a destinazione di civile abitazione </w:t>
            </w:r>
            <w:r>
              <w:rPr>
                <w:smallCaps/>
              </w:rPr>
              <w:t xml:space="preserve">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3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717665" cy="45173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7665" cy="451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32880" cy="44246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32880" cy="4424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8.95pt;height:355.7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44246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442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4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7780</wp:posOffset>
                      </wp:positionV>
                      <wp:extent cx="3390265" cy="224917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265" cy="2249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5480" cy="215646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5480" cy="2156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95pt;height:177.1pt;mso-wrap-distance-left:9.05pt;mso-wrap-distance-right:9.05pt;mso-wrap-distance-top:0pt;mso-wrap-distance-bottom:0pt;margin-top:1.4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15646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7780</wp:posOffset>
                      </wp:positionV>
                      <wp:extent cx="3388995" cy="226885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8995" cy="2268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4210" cy="217614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4210" cy="2176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85pt;height:178.65pt;mso-wrap-distance-left:9.05pt;mso-wrap-distance-right:9.05pt;mso-wrap-distance-top:0pt;mso-wrap-distance-bottom:0pt;margin-top:1.4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4210" cy="217614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21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482                                                                                                  Foto n° 165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4T15:19:00Z</cp:lastPrinted>
  <dcterms:modified xsi:type="dcterms:W3CDTF">2004-04-06T15:50:00Z</dcterms:modified>
  <cp:revision>13</cp:revision>
  <dc:subject/>
  <dc:title>COMUNE DI  </dc:title>
</cp:coreProperties>
</file>